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numPr>
          <w:ilvl w:val="0"/>
          <w:numId w:val="0"/>
        </w:numPr>
        <w:spacing w:before="80" w:after="0"/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19 года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1192-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алендарном плане мероприятий по подготовке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ю дополнительных выборов депутата Законодательного Собрания Нижегородской области шестого созыва по одномандатному избирательному округу № 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</w:t>
      </w:r>
      <w:r>
        <w:rPr>
          <w:bCs/>
          <w:sz w:val="28"/>
          <w:szCs w:val="28"/>
        </w:rPr>
        <w:t xml:space="preserve">Закона Нижегородской области </w:t>
      </w:r>
      <w:r>
        <w:rPr>
          <w:sz w:val="28"/>
          <w:szCs w:val="28"/>
        </w:rPr>
        <w:t>от 25 ноября 2005 года № 187-З «О выборах депутатов Законодательного Собрания Нижегородской области» и на основании п</w:t>
      </w:r>
      <w:r>
        <w:rPr>
          <w:bCs/>
          <w:sz w:val="28"/>
          <w:szCs w:val="28"/>
        </w:rPr>
        <w:t xml:space="preserve">остановления избирательной комиссии Нижегородской области от 11 января 2019 года № </w:t>
      </w:r>
      <w:r>
        <w:rPr>
          <w:color w:val="000000"/>
          <w:sz w:val="28"/>
          <w:szCs w:val="28"/>
        </w:rPr>
        <w:t>91/1186-6</w:t>
      </w:r>
      <w:r>
        <w:rPr>
          <w:bCs/>
          <w:sz w:val="28"/>
          <w:szCs w:val="28"/>
        </w:rPr>
        <w:t xml:space="preserve"> «</w:t>
      </w:r>
      <w:r>
        <w:rPr>
          <w:rFonts w:cs="Arial"/>
          <w:bCs/>
          <w:sz w:val="28"/>
          <w:szCs w:val="28"/>
        </w:rPr>
        <w:t>О назначении дополнительных выборов депутата Законодательного Собрания Нижегородской области шестого созыва по одномандатному избирательному округу № 21</w:t>
      </w:r>
      <w:r>
        <w:rPr>
          <w:sz w:val="28"/>
          <w:szCs w:val="28"/>
        </w:rPr>
        <w:t>» и</w:t>
      </w:r>
      <w:r>
        <w:rPr>
          <w:spacing w:val="2"/>
          <w:sz w:val="28"/>
          <w:szCs w:val="28"/>
        </w:rPr>
        <w:t>збирательная комиссия Нижегород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Календарный план мероприятий по подготовке и проведению </w:t>
      </w:r>
      <w:r>
        <w:rPr>
          <w:bCs/>
          <w:sz w:val="28"/>
          <w:szCs w:val="28"/>
        </w:rPr>
        <w:t>дополнительных выборов депутата Законодательного Собрания Нижегородской области шестого созыва по одномандатному избирательному округу № 21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озложить контроль за выполнением мероприятий Календарного плана по подготовке и проведению </w:t>
      </w:r>
      <w:r>
        <w:rPr>
          <w:bCs/>
          <w:sz w:val="28"/>
          <w:szCs w:val="28"/>
        </w:rPr>
        <w:t xml:space="preserve">дополнительных выборов депутата Законодательного Собрания Нижегородской области шестого созыва по одномандатному избирательному округу № 21 </w:t>
      </w:r>
      <w:r>
        <w:rPr>
          <w:sz w:val="28"/>
          <w:szCs w:val="28"/>
        </w:rPr>
        <w:t xml:space="preserve">на секретаря избирательной комиссии Нижегородской области С.В. Черемину. 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постановление в территориальные избирательные комиссии Балахнинского и Володарского районов Нижегород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избирательной комиссии Нижегород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ислицы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еремин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677"/>
                <w:tab w:val="center" w:pos="0" w:leader="none"/>
                <w:tab w:val="right" w:pos="9355" w:leader="none"/>
              </w:tabs>
              <w:snapToGrid w:val="false"/>
              <w:ind w:right="-5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211"/>
              <w:spacing w:lineRule="auto" w:line="240"/>
              <w:ind w:firstLine="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211"/>
              <w:spacing w:lineRule="auto" w:line="240"/>
              <w:ind w:firstLine="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211"/>
              <w:spacing w:lineRule="auto" w:line="240"/>
              <w:ind w:firstLine="65"/>
              <w:jc w:val="center"/>
              <w:rPr/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211"/>
              <w:spacing w:lineRule="auto" w:line="240"/>
              <w:ind w:firstLine="65"/>
              <w:jc w:val="center"/>
              <w:rPr/>
            </w:pPr>
            <w:r>
              <w:rPr>
                <w:sz w:val="24"/>
                <w:szCs w:val="24"/>
              </w:rPr>
              <w:t>Нижегородской области</w:t>
            </w:r>
          </w:p>
          <w:p>
            <w:pPr>
              <w:pStyle w:val="211"/>
              <w:spacing w:lineRule="auto" w:line="240"/>
              <w:ind w:firstLine="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января 2019 года № 92/1192-6</w:t>
            </w:r>
          </w:p>
        </w:tc>
      </w:tr>
    </w:tbl>
    <w:p>
      <w:pPr>
        <w:pStyle w:val="Header"/>
        <w:tabs>
          <w:tab w:val="clear" w:pos="4677"/>
          <w:tab w:val="center" w:pos="0" w:leader="none"/>
          <w:tab w:val="right" w:pos="9355" w:leader="none"/>
        </w:tabs>
        <w:ind w:right="-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jc w:val="center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Header"/>
        <w:jc w:val="center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КАЛЕНДАРНЫЙ ПЛАН </w:t>
      </w:r>
    </w:p>
    <w:p>
      <w:pPr>
        <w:pStyle w:val="Style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подготовке и провед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х выборов депутата Законодательного Собрания Нижегородской области шестого созыва по одномандатному избирательному округу №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Heading5"/>
        <w:spacing w:before="60" w:after="0"/>
        <w:ind w:left="2880" w:hanging="0"/>
        <w:jc w:val="left"/>
        <w:rPr/>
      </w:pPr>
      <w:r>
        <w:rPr>
          <w:rFonts w:cs="Times New Roman" w:ascii="Times New Roman" w:hAnsi="Times New Roman"/>
          <w:bCs/>
          <w:iCs/>
          <w:color w:val="000000"/>
          <w:szCs w:val="24"/>
        </w:rPr>
        <w:t>Дата официального опубликования решения о назначении выборов – 15 января 2019 года</w:t>
      </w:r>
    </w:p>
    <w:p>
      <w:pPr>
        <w:pStyle w:val="Heading5"/>
        <w:spacing w:before="60" w:after="0"/>
        <w:ind w:left="288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День голосования – 14 апреля 2019 год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81"/>
        <w:gridCol w:w="2380"/>
        <w:gridCol w:w="2655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Содержание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Срок исполн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сполнител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81"/>
        <w:gridCol w:w="2380"/>
        <w:gridCol w:w="2655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28"/>
              <w:rPr>
                <w:bCs/>
                <w:iCs w:val="false"/>
                <w:sz w:val="24"/>
                <w:szCs w:val="24"/>
              </w:rPr>
            </w:pPr>
            <w:r>
              <w:rPr>
                <w:bCs/>
                <w:iCs w:val="false"/>
                <w:sz w:val="24"/>
                <w:szCs w:val="24"/>
              </w:rPr>
              <w:t>ИЗБИРАТЕЛЬНЫЕ УЧАСТ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b/>
                <w:b/>
                <w:bCs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уточненных списков избирательных участков</w:t>
            </w:r>
            <w:r>
              <w:rPr/>
              <w:t xml:space="preserve"> с указанием их границ, номеров, мест нахождения участковых избирательных комиссий и помещений для голос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марта 2019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збирательных участков в местах временного пребывания избирателей, в воинских частя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марта 2019 год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 в исключительных случаях по согласованию с избирательной комиссией Нижегородской области (далее - ИКНО) - не поздне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(далее – ТИК), командир воинской части по согласованию с Т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едение до сведения ИКНО информации об избирательных участках, образованных в местах временного пребывания избирателей, в воинских частях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двух дней после их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ИКНО в сети Интернет сведений об избирательных участках, образованных в местах временного пребывания избирателей, в воинских частя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одного дня после получения све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КНО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ИЗБИРАТЕ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Представление сведений об избирателях в ТИК; если список избирателей составляется в участковой избирательной комиссии (далее – УИК) – в соответствующую УИК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после назначения дня голосования (после образования УИК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глава администрации муниципального района,  руководитель организации, учреждения, где избиратели временно пребывают, командир воинской ча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Составление списка избирателей и передача первого экземпляра списка избирателей в УИК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3 апреля 2019 г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редставление списков избирателей для ознакомления избирателей и дополнительного уточ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с 03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УИ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оставление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3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, учреждений, где избиратели временно пребываю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Подписание выверенных и уточненных списков избирателе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3 апреля 2019 г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редседатель и секретарь УИК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ормирование УИК на избирательных участках, образованных в местах временного пребывания избирателей, из резерва составов участковых комисси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позднее 29 марта  2019 года, а в исключительных случаях – не позднее 13 апреля 2019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К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ДВИЖЕНИЕ И РЕГИСТРАЦИЯ КАНДИД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jc w:val="both"/>
              <w:rPr/>
            </w:pPr>
            <w:r>
              <w:rPr/>
              <w:t xml:space="preserve">Подготовка и направление в ИКНО списка политических партий, их региональных отделений, имеющих право принимать участие в выборах, по состоянию на день официального опубликования решения о назначении выборов, а также его публикация в государственных или муниципальных периодических печатных изданиях и размещение в сети Интерне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keepLines/>
              <w:spacing w:lineRule="auto" w:line="228"/>
              <w:jc w:val="center"/>
              <w:rPr/>
            </w:pPr>
            <w:r>
              <w:rPr/>
              <w:t>18 январ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/>
            </w:pPr>
            <w:r>
              <w:rPr/>
              <w:t xml:space="preserve">Главное управление Министерства юстиции РФ по Нижегородской област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звещение избирательной комиссии Нижегородской области о проведении съезда политической партии (конференции или общего собрания ее регионального отделения) по вопросам выдвижения кандидатов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 позднее чем за один день до дня проведения мероприятия при его проведении в городе Нижнем Новгороде и не позднее чем за три дня до дня проведения мероприятия при его проведении за пределами города Нижнего Новгор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олитические партии, их региональные отде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нятие решения о выдвижении кандидатов в одномандатном избирательном округ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с 16 января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04 феврал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2019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збирательные объеди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ыдвижение кандидатов в одномандатном избирательном округе, а также сбор подписей в поддержку выдвижения кандида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с 16 января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о 19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кандидаты, избирательные объеди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в ИКНО документов, необходимых при выдвижении кандидатов по одномандатному избирательному округу списком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18 час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13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е представители избирательных объединений, выдвинувших кандидатов в одномандатном  округе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инятие решения о заверении списка кандидатов по одномандатному избирательному округу либо об отказе в его заверени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трех дней со дня приема документов от избирательного объедин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ыдача уполномоченному представителю избирательного объединения решения о заверении списка кандидатов по одномандатному округу с копией заверенного списка либо об отказе в его завере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одних суток с момента принятия соответствующего реш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ведомление кандидатом окружной избирательной комиссии (далее – ОИК) о выдвижении его в одномандатном избирательном округе с представлением в ОИК документов, указанных в частях 4 и 5 статьи 37 Закона Нижегородской области «О выборах депутатов Законодательного Собрания Нижегородской области»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в течение трех дней со дня, следующего за днем заверения ИКНО списка кандидатов по одномандатному избирательному  округу, но не позднее 18.00 час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19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кандидат, включенный в заверенный список кандидатов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Уведомление ОИК о самовыдвижении кандидата по одномандатному избирательному округу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0 часов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9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лица, выдвинутые в качестве кандидатов в порядке самовыдви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о обращению ОИК проверка достоверности сведений, представленных кандидатами, и информирование избирательной комиссии о результат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0 дней (сведений о размере и об источниках доходов кандидата, а также об имуществе, принадлежащем кандидату на праве собственности, – в течение 20 дней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оответствующие орган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нформирование избирателей о сведениях, представленных кандидатами при их выдвижении, направление в СМИ информации о выявленных фактах недостоверности представленных свед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лучения информ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бор подписей избирателей в поддержку выдвижения кандида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со дня оплаты изготовления подписных листов, но 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9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дееспособные граждане РФ, достигшие возраста 18 л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редставление в ОИК документов для регистрации кандида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8.00 час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1 марта 2019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кандидат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звещение кандидата о выявлении неполноты сведений, отсутствии каких-либо документов или несоблюдении требований к оформлению докумен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чем за 3 дня до дня заседания ОИК, на котором рассматривается вопрос о регистрации канди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ОИ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ередача кандидату копии протокола об итогах проверки подписных лист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чем за двое суток до заседания ОИК, на котором рассматривается вопрос о регистрации канди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еализация права кандидата на внесение уточнений и дополнений в представленные им докумен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чем за один день до дня заседания ОИК, на котором рассматривается вопрос о регистрации канди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кандидат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ринятие решения о регистрации кандидата либо об отказе в регистр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0 дней со дня приема подписных листов, иных документов, необходимых для регистрации кандидат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ыдача копии решения об отказе в регистрации кандида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суток с момента принятия решения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ИК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ТАТУС КАНДИДА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Представление зарегистрированным кандидатом в ОИК заверенной копии приказа (распоряжения) об освобождении от выполнения должностных или служебных обязанностей на время его участия в выборах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не позднее чем через 5 дней со дня его регист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color w:val="000000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Назначение доверенных лиц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 выдвижения канди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андидат, избирательное объедин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егистрация доверенных лиц кандидата, избирательного объеди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в течение 5 дней со дня поступления в ОИК, ИКНО заявления кандидата (представления избирательного объединения) вместе с заявлением гражданина о согласии быть доверенным лицо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ИК, 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еализация права снятия своей кандидатуры кандидатом, выдвинутым непосредствен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8 апреля 2019 г., а при наличии вынуждающих к тому обстоятельств – не позднее 12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а отзыва избирательным объединением выдвинутого им кандидат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8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збирательное объедин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едставление списка назначенных наблюдателей в соответствующую Т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не позднее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избирательное объединение, зарегистрированный кандидат, Общественная палата Нижегородской област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едставление наблюдателем направления в У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 день, предшествующий дню голосования (досрочного голосования), либо непосредственно в день голосования (досрочного голосования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наблюдатель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едставление в </w:t>
            </w:r>
            <w:r>
              <w:rPr/>
              <w:t xml:space="preserve">Управление Роскомнадзора по Приволжскому федеральному округу списка организаций телерадиовещания и периодических печатных изданий, указанных в части 10 статьи 53 Закона Нижегородской области «О выборах депутатов Законодательного Собрания Нижегородской област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0 январ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исполнительной власти Нижегородской области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едставление в </w:t>
            </w:r>
            <w:r>
              <w:rPr/>
              <w:t xml:space="preserve">Управление Роскомнадзора по Приволжскому федеральному округу списка организаций телерадиовещания и периодических печатных изданий, указанных в части 11 статьи 53 Закона Нижегородской области «О выборах депутатов Законодательного Собрания Нижегородской област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0 январ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/>
              <w:t>Представление в ИКНО перечня региональных государственных и муниципальных организаций телерадиовещания, региональных государственных и муниципальных периодических печатных изда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5 январ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Управление Роскомнадзора по Приволжскому федеральному округ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перечня региональных государственных и муниципальных организаций телерадиовещания, региональных государственных и муниципальных периодических печатных изда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kern w:val="2"/>
              </w:rPr>
              <w:t>30 январ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КНО по представлению Управления Роскомнадзора по Приволжскому федеральному округ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гитационный период </w:t>
            </w:r>
          </w:p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роме предвыборной агитации на каналах организаций телерадиовещания, в периодических печатных изданиях и в сетевых изданиях)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со дня представления в избирательную комиссию заявления о согласии баллотироваться до 0 часов 13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андидаты, доверенные лица, иные лиц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выборная агитация на каналах организаций телерадиовещания, в периодических печатных изданиях и в сетевых издания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 16 марта 2019 г. до 0 часо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</w:rPr>
              <w:t>13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регистрированные кандидаты, доверенные лица, иные лиц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color w:val="000000"/>
              </w:rPr>
              <w:t xml:space="preserve">Опубликование сведений о размере и других условиях оплаты эфирного времени, печатной площади, услуг по размещению агитационных материалов и представление этих сведений вместе с уведомлением о готовности предоставить эфирное время, печатную площадь, услуги по размещению агитационных материалов в сетевом издании  в ИК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4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убликование сведений о размере и других условиях оплаты работ или услуг организаций, индивидуальных предпринимателей, выполняющих работы или оказывающих услуги по изготовлению предвыборных печатных агитационных материалов, и представление их в ИК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4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, индивидуальные предприниматели, выполняющие работы (оказывающие услуги) по изготовлению печатных агитационных материалов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убликование информации об общем объеме бесплатной печатной площади, которую редакция областного государственного периодического печатного издания предоставит зарегистрированным кандидатам и избирательным объединениям, зарегистрировавшим областные списки кандидатов, для проведения предвыборной аги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4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дакции государственных периодических печатных изданий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тавление данных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ИК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24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 телерадиовещания, 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жеребьевки в целях распределения бесплатного эфирного времени и бесплатной печатной площади между зарегистрированными кандидат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пяти дней после завершения регистрации кандида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НО, ОИК совместно с государственными организациями телерадиовещания, редакциями государственных периодических печатных изда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/>
              <w:t xml:space="preserve">Подача заявок для публикации предвыборных агитационных материалов в областных государственных периодических печатных изданиях, выходящих не реже одного раза в неделю, на платной основе в рамках зарезервированной печатной площ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2 марта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регистрированный  кандида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/>
              <w:t>Подача заявок для предоставления эфирного времени на каналах областных государственных организаций телерадиовещания</w:t>
            </w:r>
          </w:p>
          <w:p>
            <w:pPr>
              <w:pStyle w:val="Normal"/>
              <w:spacing w:lineRule="auto" w:line="228"/>
              <w:ind w:right="113" w:hanging="0"/>
              <w:rPr/>
            </w:pPr>
            <w:r>
              <w:rPr/>
              <w:t>для размещения предвыборных агитационных материалов на платной осно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2 марта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регистрированный  кандида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/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14 марта 2019 г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органы местного самоуправления по предложению Т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ссмотрение заявок на предоставление помещений, находящихся в государственной или муниципальной собственности, в собственности организации, имеющей на день официального опубликования решения о назначении выборов в своем уставном (складочном) капитале долю (вклад) Российской Федерации, Нижегородской области и (или) муниципальных образований, превышающую (превышающий) 30 процентов, для проведения встреч зарегистрированных кандидатов, их доверенных лиц с избирателя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/>
              <w:t>в течение трех дней со дня подачи заяво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обственники, владельцы помещ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ведомление в письменной форме избирательной комиссии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/>
              <w:t>не позднее дня, следующего за днем предоставления поме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обственники, владельцы помещ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мещение информации о факте предоставления помещения зарегистрированному кандидату в сети «Интернет», доведение иным способом до сведения других заинтересованных кандида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двух суток с момента получения уведом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збирательная комиссия, получившая уведомление о факте предоставления помещ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повещение о встрече с избирателями из числа военнослужащих зарегистрированных кандидатов, их доверенных ли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не позднее чем за 3 дня до проведения встреч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командир воинской части совместно с соответствующей избирательной комиссией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смотрение уведомлений организаторов митингов, демонстраций, шествий и пикетировани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порядке, установленном законодательством РФ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кация предвыборной программы не менее чем в одном государственном периодическом печатном издании, размещение ее в сети "Интернет"</w:t>
            </w:r>
          </w:p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3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политическая партия, выдвинувшая зарегистрированного кандида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(включая сеть "Интернет"), доступ к которым не ограничен определенным кругом ли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09 по 14 апреля 2019 г.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едакции средств массовой информации,  организации,  граждане, обнародующие результаты опросов и прогнозы результатов выбор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дача заявок на аккредитацию для представителей средств массовой информации, работающих в редакции на основании заключенного не менее чем за два месяца до дня официального опубликования решения о назначении выборов, референдума трудового или возмездного гражданско-правового договор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едакции средств массовой информации 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 xml:space="preserve">ФИНАНСИРОВАНИЕ ВЫБОРОВ, ИЗБИРАТЕЛЬНЫЕ ФОНДЫ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ирование расходов на подготовку и проведение выбор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4 январ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овые органы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Нижегородской област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пределение финансовых средств окружной избирательной комисси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12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ределение финансовых средств территориальным избирательным комиссия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4 марта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финансовых средств участковым избирательным комиссиям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14 марта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командирование по запросу ИКНО специалистов, входящих в состав контрольно-ревизионной службы, созданной при ИКНО, в ее распоряжение на срок не менее 5 месяце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 февра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сударственные и иные органы, организации и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ие специального избирательного счета для формирования своего избирательного фон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е письменного уведомления ОИК о выдвижении до представления документов для регист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ндида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ОИК, кандидатам сведений о поступлении и расходовании средств, находящихся на специальных избирательных счетах кандида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ически, по требованию комиссий, кандида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филиалы ПАО Сбербан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равление в средства массовой информации для опублик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нформации о поступлении и расходовании средств избирательных фондов кандида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4 марта 2019 года и 08 апреля 2019 год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убликовани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трех дней со дня получения свед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едакции государственных периодических печатных изда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ставлению ОИК, а по соответствующему избирательному фонду также по требованию кандидата представление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рехдневный срок, а за три дня до дня голосования - немедлен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филиалы ПАО Сбербан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первого финансового отчета в О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временно с иными документами, необходимыми для регистрации канди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итогового финансового отчета в О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а копий финансовых отчетов зарегистрированных кандидатов в средства массовой информ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позднее чем через 5 дней со дня их получ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По представлению ОИК проверка на безвозмездной основе достоверности сведений, указанных жертвователями в избирательные фонды кандидатов, и сообщение о результатах проверки в соответствующую комисс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пятидневный срок со дня поступления представления ОИ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органы </w:t>
            </w:r>
            <w:r>
              <w:rPr/>
              <w:t>регистрационного учета граждан Росс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органы, уполномоченные в сфере регистрации некоммерческих организац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врат пожертвований жертвователям в случае, если добровольное пожертвование поступило в избирательный фонд от гражданина или юридического лица, не имеющего права осуществлять такое пожертвование, или пожертвования были внесены с нарушением требований частей 1 и 2 статьи 66 Закона области "О выборах депутатов Законодательного Собрания Нижегородской области", либо в размерах, превышающих размеры, предусмотренные статьей 63 указанного  Закона обла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не позднее чем через 10 дней со дня поступления пожертвования на специальный избирательный счет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исление анонимных пожертвований в доход област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через 10 дней со дня их поступления на специальный избирательный сч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андид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исление неизрасходованных денежных средств, находящихся на специальном избирательном счете после дня голосования, гражданам и юридическим лицам, осуществившим пожертвования либо перечисления, и закрытие сч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ле дня голосования до представления итогового финансового отчет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андид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числение в доход областного бюджета неизрасходованных денежных средств, находящихся на специальных избирательных счетах избирательных фондов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истечении 60 дней со дня голосова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филиалы ПАО Сбербанк по указанию ОИК, 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в ТИК финансовых отчетов о поступлении и расходовании средств областного бюджета, выделенных УИК на подготовку и проведение выбор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позднее </w:t>
            </w:r>
          </w:p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апреля 2019  г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в ИКНО финансового отчета о поступлении и расходовании средств областного бюджета, выделенных ТИК на подготовку и проведение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28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озднее</w:t>
            </w:r>
          </w:p>
          <w:p>
            <w:pPr>
              <w:pStyle w:val="21"/>
              <w:spacing w:lineRule="auto" w:line="228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3 ма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едставление в ИКНО финансового отчета о поступлении и расходовании средств областного бюджета, выделенных ОИК на подготовку и проведение выборов, а также сведений о поступлении и расходовании средств избирательных фондов кандида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через 35 дней со дня официального опубликования общих результатов выбор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едставление в Законодательное Собрание Нижегородской области финансового отчета о расходовании средств област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через 3 месяца со дня официального опубликования общих результатов выбор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ИКНО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змещение сведений о поступлении средств на специальные избирательные счета кандидатов и о расходовании этих средств на сайте ИКНО в сети Интер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ически до дня голосования, но не реже одного раза в неделю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КНО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Утверждение текста избирательного бюллетеня по одномандатному избирательному округу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позднее </w:t>
            </w:r>
          </w:p>
          <w:p>
            <w:pPr>
              <w:pStyle w:val="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марта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Принятие решения о времени и месте передачи избирательных бюллетеней от полиграфической организации членам избирательной комиссии, осуществившей закупку бюллетене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чем за 2 дня до получения избирательных бюллетен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существившая закупку бюллетен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color w:val="000000"/>
              </w:rPr>
              <w:t xml:space="preserve">Передача избирательных бюллетеней: </w:t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- в ТИК</w:t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- в УИК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, установленный ИКНО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чем за один день до дня голосова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4"/>
              <w:spacing w:lineRule="auto" w:line="22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бирательная комиссия, осуществившая закупку бюллетеней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Heading4"/>
              <w:spacing w:lineRule="auto" w:line="22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Heading4"/>
              <w:spacing w:lineRule="auto" w:line="22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Оповещение избирателей о времени и месте досрочного голос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28 марта 2019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К, У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Проведение досрочного голос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анее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3 апреля 2019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color w:val="000000"/>
              </w:rPr>
              <w:t>Оповещение избирателей о времени и месте голос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03 апреля 2019 г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Прием заявлений (устных обращений) избирателей о предоставлении возможности проголосовать вне помещения для голос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с 04 апреля 2019 г. до 14.00 часов 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4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Проведение голос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>14 апреля 2019 г.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8 до 20 часо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color w:val="000000"/>
              </w:rPr>
              <w:t xml:space="preserve">Подсчет голосов избирателей на избирательных участках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сразу после окончания времени голосования без перерыва до установления итогов голосова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Установление итогов голосования на соответствующей территори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16 апреля 2019 г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И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Определение результатов выборов по одномандатному избирательному округ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>18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Направление данных о результатах выборов в средства массовой информ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>в течение суток после определения результатов выбор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Установление общих результатов выбор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2019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color w:val="000000"/>
              </w:rPr>
              <w:t xml:space="preserve">Направление извещения зарегистрированному кандидату, избранному депутатом, о его избрани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>незамедлительно после подписания протокола о результатах выбор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И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фициальное опубликование (обнародование) общих результатов выборов, а также данных о числе голосов, полученных каждым из кандида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>05 мая 2019 г.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Регистрация избранного депутата и выдача ему удостоверения о регистрации</w:t>
            </w:r>
          </w:p>
          <w:p>
            <w:pPr>
              <w:pStyle w:val="Normal"/>
              <w:spacing w:lineRule="auto" w:line="228"/>
              <w:ind w:right="113" w:firstLine="50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емидневный срок после официального опубликования общих результатов выборов и представления кандидатом в избирательную комиссию в пятидневный срок со дня получения извещения о подписании протокола о результатах выборов </w:t>
            </w:r>
          </w:p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и приказа (иного документа) об освобождении от обязанностей, несовместимых со статусом депутата, либо копии документов, удостоверяющих, что им в трехдневный срок со дня получения извещения было подано заявление об освобождении от таких обязанност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КНО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color w:val="000000"/>
              </w:rPr>
              <w:t xml:space="preserve">Опубликование (обнародование) полных данных об итогах голосования и о результатах выборов в объеме данных, содержащихся в протоколах всех избирательных комисси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в течение двух месяцев со дня голосования 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К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Размещение в сети «Интернет» полных данных, содержащихся в протоколах всех избирательных комиссий об итогах голосования и о результатах выбор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трех месяцев со дня официального опубликования (обнародования) полных данных о результатах выборов</w:t>
            </w:r>
          </w:p>
          <w:p>
            <w:pPr>
              <w:pStyle w:val="Foote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ИКНО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2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jc w:val="center"/>
      <w:outlineLvl w:val="2"/>
    </w:pPr>
    <w:rPr>
      <w:b/>
      <w:spacing w:val="40"/>
      <w:kern w:val="2"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right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 w:before="0" w:after="60"/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8" w:before="60" w:after="60"/>
      <w:jc w:val="center"/>
      <w:outlineLvl w:val="6"/>
    </w:pPr>
    <w:rPr>
      <w:rFonts w:ascii="Arial" w:hAnsi="Arial" w:cs="Arial"/>
      <w:b/>
      <w:i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rFonts w:ascii="Arial" w:hAnsi="Arial" w:cs="Arial"/>
      <w:i/>
      <w:iCs/>
      <w:color w:val="00000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color w:val="000000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i/>
      <w:sz w:val="26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28"/>
      <w:jc w:val="center"/>
    </w:pPr>
    <w:rPr>
      <w:rFonts w:ascii="Arial" w:hAnsi="Arial" w:cs="Arial"/>
      <w:color w:val="000000"/>
      <w:sz w:val="21"/>
      <w:szCs w:val="20"/>
    </w:rPr>
  </w:style>
  <w:style w:type="paragraph" w:styleId="Style10">
    <w:name w:val="Цитата"/>
    <w:basedOn w:val="Normal"/>
    <w:qFormat/>
    <w:pPr>
      <w:ind w:left="-142" w:right="-285" w:hanging="0"/>
      <w:jc w:val="center"/>
    </w:pPr>
    <w:rPr>
      <w:rFonts w:ascii="Arial" w:hAnsi="Arial" w:cs="Arial"/>
      <w:b/>
      <w:bCs/>
      <w:sz w:val="26"/>
      <w:szCs w:val="20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1:00Z</dcterms:created>
  <dc:creator>116arm52s000</dc:creator>
  <dc:description/>
  <cp:keywords/>
  <dc:language>en-US</dc:language>
  <cp:lastModifiedBy>елена</cp:lastModifiedBy>
  <cp:lastPrinted>2019-01-16T14:38:00Z</cp:lastPrinted>
  <dcterms:modified xsi:type="dcterms:W3CDTF">2019-01-17T13:01:00Z</dcterms:modified>
  <cp:revision>11</cp:revision>
  <dc:subject/>
  <dc:title> </dc:title>
</cp:coreProperties>
</file>